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t 5 Review Bonding/Stoichiometry  Chem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7&amp;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s 218 to 228, 237-245,256-2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imiting reagent/excess reagent/gravimetric stoichiometry/techn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ssumptions in stoichiometry/mass-mass calcul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olvay process-chemical that is being produced/byprodu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aking a standard solution/Dilution calculations/concentration calcul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tock solution/pipet/titration/titrant/endp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ctivity series/ionic compounds vs molecular compounds/orb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valence orbitals/octet/bonding electron/lone p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ewis electron dot model/Lewis/electronegativity/Pau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valent bond vs ionic bond/metalloids/crystal lattice/properties of ionic substances/structural diagram/covalent diatomic molecules/Lewis dot dia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mpirical formula/molecular formula/mass spectrograph/single, double, triple covalent bonds/bonding 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rawing dot diagrams for reactions/bond energy/intermolecular forces/London forces/polar molecules/dipole-dipole forces/hydrogen b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t of test: multiple choice, short answer, calculation(problem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Mass-m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oncen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il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Empirical formu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Molecular(True formula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9:26:00Z</dcterms:created>
  <dc:creator>nbdoe</dc:creator>
  <dc:description/>
  <cp:keywords/>
  <dc:language>en-US</dc:language>
  <cp:lastModifiedBy>nbdoe</cp:lastModifiedBy>
  <dcterms:modified xsi:type="dcterms:W3CDTF">2009-01-07T19:26:00Z</dcterms:modified>
  <cp:revision>2</cp:revision>
  <dc:subject/>
  <dc:title>Ch 6 Test Review Gases Chem 112</dc:title>
</cp:coreProperties>
</file>